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789670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2044078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331934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